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HYSICS 2.3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ORKSHEET SIX: WAVES </w:t>
        <w:tab/>
        <w:tab/>
      </w:r>
      <w:r>
        <w:rPr>
          <w:b/>
          <w:sz w:val="28"/>
          <w:u w:val="single"/>
        </w:rPr>
        <w:t>REFLECTION AND REFRACTI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For the following diagrams sketch the </w:t>
      </w:r>
      <w:r>
        <w:rPr>
          <w:b/>
          <w:sz w:val="24"/>
          <w:szCs w:val="24"/>
        </w:rPr>
        <w:t>reflected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transmitted</w:t>
      </w:r>
      <w:r>
        <w:rPr>
          <w:sz w:val="24"/>
          <w:szCs w:val="24"/>
        </w:rPr>
        <w:t xml:space="preserve"> pulses. Show clearly their </w:t>
        <w:tab/>
        <w:t>direction of travel with arrows and also any phase changes that have occurr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74295</wp:posOffset>
                </wp:positionV>
                <wp:extent cx="5105400" cy="69532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695160"/>
                          <a:chOff x="0" y="0"/>
                          <a:chExt cx="5105520" cy="6951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2362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360"/>
                            <a:ext cx="2362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280" y="152280"/>
                            <a:ext cx="1962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21924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9080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21924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44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28600"/>
                              <a:ext cx="5335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46656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l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6656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heav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936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Bef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f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5.85pt;width:402pt;height:54.7pt" coordorigin="1320,117" coordsize="8040,1094">
                <v:rect id="shape_0" fillcolor="white" stroked="t" o:allowincell="f" style="position:absolute;left:1320;top:132;width:37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40;top:132;width:37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60;top:357;width:3089;height:720">
                  <v:line id="shape_0" from="1560,702" to="3239,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246;top:657;width:89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330,702" to="4649,7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80;top:53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2040;top:717;width:839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040,357" to="2639,3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0;top:852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l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852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heav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132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Bef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0;top:117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f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sz w:val="24"/>
          <w:szCs w:val="24"/>
        </w:rPr>
        <w:t>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51435</wp:posOffset>
                </wp:positionV>
                <wp:extent cx="5105400" cy="695325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695160"/>
                          <a:chOff x="0" y="0"/>
                          <a:chExt cx="5105520" cy="6951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2362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360"/>
                            <a:ext cx="2362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7152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34308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7152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66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9060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22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46656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heav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46656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l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936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Bef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f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4.05pt;width:402pt;height:54.75pt" coordorigin="1320,81" coordsize="8040,1095">
                <v:rect id="shape_0" fillcolor="white" stroked="t" o:allowincell="f" style="position:absolute;left:1320;top:96;width:37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40;top:96;width:37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00,666" to="4679,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46;top:621;width:89;height:8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950,666" to="3269,6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80;top:501;width:35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f" o:allowincell="f" style="position:absolute;left:2040;top:696;width:8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040,321" to="2639,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0;top:816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heav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816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l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96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Bef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0;top:81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f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sz w:val="24"/>
          <w:szCs w:val="24"/>
        </w:rPr>
        <w:t>(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311785</wp:posOffset>
                </wp:positionV>
                <wp:extent cx="4953000" cy="4733925"/>
                <wp:effectExtent l="0" t="0" r="292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4734000"/>
                          <a:chOff x="0" y="0"/>
                          <a:chExt cx="4952880" cy="4734000"/>
                        </a:xfrm>
                      </wpg:grpSpPr>
                      <wpg:grpSp>
                        <wpg:cNvGrpSpPr/>
                        <wpg:grpSpPr>
                          <a:xfrm>
                            <a:off x="0" y="276120"/>
                            <a:ext cx="190512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19040" y="228600"/>
                              <a:ext cx="110880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122040"/>
                                <a:ext cx="10288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264960"/>
                                <a:ext cx="743040" cy="74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40212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542880"/>
                                <a:ext cx="1713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09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6960" y="0"/>
                              <a:ext cx="3816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8880" y="85752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(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76600" y="0"/>
                            <a:ext cx="198108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190440"/>
                              <a:ext cx="1866960" cy="1866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32560"/>
                              <a:ext cx="1790640" cy="179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932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2840" y="466560"/>
                              <a:ext cx="96192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9240" y="264960"/>
                                <a:ext cx="743040" cy="74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40212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543240"/>
                                <a:ext cx="1713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09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71600" y="96192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" y="50472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(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26766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4240" y="2562120"/>
                            <a:ext cx="12286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90880" y="0"/>
                              <a:ext cx="3816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5080" y="800280"/>
                              <a:ext cx="685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019160"/>
                              <a:ext cx="685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247760"/>
                              <a:ext cx="685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685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1143000"/>
                              <a:ext cx="6094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4280" y="2333520"/>
                            <a:ext cx="2028960" cy="240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(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8960" y="5716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960" y="0"/>
                              <a:ext cx="1952640" cy="240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040" y="228600"/>
                                <a:ext cx="1866960" cy="186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238320"/>
                                <a:ext cx="1866960" cy="186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34308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95280" cy="24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18960" y="59076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5716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716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5716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143000"/>
                              <a:ext cx="9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34308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(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24.55pt;width:390pt;height:372.75pt" coordorigin="960,491" coordsize="7800,7455">
                <v:group id="shape_0" style="position:absolute;left:960;top:926;width:2999;height:2699">
                  <v:group id="shape_0" style="position:absolute;left:1620;top:1286;width:1746;height:1980">
                    <v:oval id="shape_0" fillcolor="white" stroked="t" o:allowincell="f" style="position:absolute;left:1746;top:1478;width:1619;height:1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65;top:1703;width:1169;height:1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96;top:1919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30;top:2141;width:269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620;top:1286;width:959;height:197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3900;top:926;width:59;height:2699">
                    <v:line id="shape_0" from="3900,926" to="3900,3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0,926" to="3960,3625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line id="shape_0" from="2580,2276" to="3899,2276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60;top:1286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(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75;top:491;width:3119;height:3420">
                  <v:oval id="shape_0" fillcolor="white" stroked="t" o:allowincell="f" style="position:absolute;left:5355;top:791;width:2939;height:293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oval>
                  <v:oval id="shape_0" fillcolor="white" stroked="t" o:allowincell="f" style="position:absolute;left:5421;top:857;width:2819;height:28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175;top:491;width:1919;height:34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6660;top:1226;width:1516;height:1980">
                    <v:oval id="shape_0" fillcolor="white" stroked="t" o:allowincell="f" style="position:absolute;left:7005;top:1643;width:1169;height:1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236;top:1859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470;top:2081;width:269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6660;top:1226;width:959;height:197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7335;top:2006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0;top:1286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(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80;top:4706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85;top:4526;width:1934;height:3059">
                  <v:group id="shape_0" style="position:absolute;left:3960;top:4526;width:59;height:2699">
                    <v:line id="shape_0" from="3960,4526" to="3960,72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0,4526" to="4020,7225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line id="shape_0" from="2880,5786" to="3959,6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6131" to="3704,6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5,6491" to="3434,7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5,6851" to="3164,7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6326" to="3299,7585" stroked="t" o:allowincell="f" style="position:absolute;flip:y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565;top:4166;width:3195;height:3780">
                  <v:shape id="shape_0" stroked="f" o:allowincell="f" style="position:absolute;left:5565;top:4886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(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85,5066" to="7485,6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685;top:4166;width:3076;height:3780">
                    <v:oval id="shape_0" fillcolor="white" stroked="t" o:allowincell="f" style="position:absolute;left:5820;top:4526;width:2939;height:2939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oval>
                    <v:oval id="shape_0" fillcolor="white" stroked="t" o:allowincell="f" style="position:absolute;left:5760;top:4541;width:2939;height:29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805,4706" to="5805,65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5685;top:4166;width:2039;height:377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7485,5096" to="7485,6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5,5066" to="6885,6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5,5066" to="6285,6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5,5066" to="8085,6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5,5966" to="7724,5966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40;top:4706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(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>2.</w:t>
        <w:tab/>
        <w:t xml:space="preserve">Complete the diagrams below to show how the incident waves will be reflected from the </w:t>
        <w:tab/>
        <w:t>surfaces sh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</w:t>
        <w:tab/>
        <w:t>The speed of a wave train in a pool of water is 2ms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It passes over a shallow section of the </w:t>
        <w:tab/>
        <w:t>pool in which its speed drops to1.5 ms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  The frequency of the waves remains the same 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0 H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a)  What is the wavelength of the waves in the deep water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b)  What is the refractive index of the interface between the deep and shallow water?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A train of waves passes from a deep to a shallow area of water as shown in the diagram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26670</wp:posOffset>
                </wp:positionV>
                <wp:extent cx="4038600" cy="2743200"/>
                <wp:effectExtent l="508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2743200"/>
                          <a:chOff x="0" y="0"/>
                          <a:chExt cx="40384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3392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286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286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286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2286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286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286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286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133720" cy="27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0" h="4320">
                                <a:moveTo>
                                  <a:pt x="0" y="0"/>
                                </a:moveTo>
                                <a:lnTo>
                                  <a:pt x="3360" y="4320"/>
                                </a:lnTo>
                                <a:lnTo>
                                  <a:pt x="33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371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08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Shall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Dee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2.1pt;width:318pt;height:216pt" coordorigin="1920,42" coordsize="6360,4320">
                <v:rect id="shape_0" fillcolor="white" stroked="t" o:allowincell="f" style="position:absolute;left:1920;top:42;width:5879;height:4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60,402" to="2760,3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402" to="3240,3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402" to="3720,3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402" to="4200,3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402" to="4680,3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402" to="5160,3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0,402" to="5640,3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402" to="6120,3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0,402" to="6600,3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0,402" to="7080,3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360,4320" path="m0,0l3360,4320l3360,0l0,0xe" fillcolor="white" stroked="t" o:allowincell="f" style="position:absolute;left:4440;top:42;width:3359;height:43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2520,2202" to="5399,2202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40;top:4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Shall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4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Dee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ketch the waves as they travel through the shallow region.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Describe how the wavelength of the refracted waves changes.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c)  Describe how the speed of the refracted waves changes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sz w:val="24"/>
          <w:szCs w:val="24"/>
        </w:rPr>
        <w:t>(d)  If the angle that the incident wave-fronts make with the interface is 3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and the refractiv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index of the interface is 1.4, calculate the angle that the refracted waves make with th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terface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04:00Z</dcterms:created>
  <dc:creator>tj</dc:creator>
  <dc:description/>
  <dc:language>en-US</dc:language>
  <cp:lastModifiedBy>tj</cp:lastModifiedBy>
  <dcterms:modified xsi:type="dcterms:W3CDTF">2003-09-30T06:55:00Z</dcterms:modified>
  <cp:revision>8</cp:revision>
  <dc:subject/>
  <dc:title/>
</cp:coreProperties>
</file>